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ΕΠΑΝΕΓΓΡΑΦΕΣ ΝΗΠΙ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ΕΤΟΥΣ 2011-2012</w:t>
      </w:r>
    </w:p>
    <w:p>
      <w:pPr>
        <w:pStyle w:val="Normal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ΚΑΤΑΣΤΑΣΗ ΝΗΠΙΩΝ  Παράρτημα Δ΄ Ν.Π.Δ.Δ</w:t>
      </w:r>
    </w:p>
    <w:p>
      <w:pPr>
        <w:pStyle w:val="Normal"/>
        <w:tabs>
          <w:tab w:val="clear" w:pos="720"/>
          <w:tab w:val="left" w:pos="2968" w:leader="none"/>
        </w:tabs>
        <w:rPr>
          <w:b/>
          <w:b/>
        </w:rPr>
      </w:pPr>
      <w:r>
        <w:rPr/>
        <w:tab/>
      </w:r>
      <w:r>
        <w:rPr>
          <w:b/>
        </w:rPr>
        <w:t>Ο.Π.Α.Α.Π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3060"/>
      </w:tblGrid>
      <w:tr>
        <w:trPr>
          <w:trHeight w:val="6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/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ΤΕΠΩΝΥΜ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 ΠΑΤΡ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ΓΡΙΟΜΗΤΡΟΣ ΚΩΝ\ΝΟ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ΛΥΣΑΝΔΡΑΤΟΥ  ΧΡΙΣΤΙΝ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ΛΑΣ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ΝΔΡΕΟΥ ΑΝΔΡΕΑ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\Ν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ΣΙΛΑΚΟΠΟΥΛΟΥ ΔΑΝΑ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ΥΣΤΑΘ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ΑΡΓΑΛΗΣ ΠΑΝΑΓΙΩΤΗ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Υ ΒΑΣΙΛΙΚ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ΑΛΑΝΙΚΑ ΕΛΕΝ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ΑΓΙΩΤ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ΙΑΜΑΝΤΗΣ ΚΩΝ\ΝΟ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ΘΕΟΔΩΡ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ΖΑΜΠΕΛΗΣ ΕΥΣΤΑΘΙΟ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ΛΕΥΘΕ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ΒΒΑΔΙΑ ΕΛΕΝ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ΝΔΡΕΑ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ΛΟΓΕΡΑΚΗΣ ΧΑΡ\ΜΠΟ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ΕΚΤΑ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ΠΕΤΑΝΑΚΗΣ ΘΟΔΩΡΗ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ΘΕΟΧΑΡ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ΛΛΙΤΕΡΗΣ ΓΕΩΡΓΙΟ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ΜΜΑΝΟΥΗ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ΛΛΙΤΕΡΗ ΑΘΑΝΑΣΙ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ΜΜΑΝΟΥΗ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ΡΑΔΗΜΗΤΡΙΟΥ ΧΡΙΣΤΙΝ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ΜΜΑΝΟΥΗ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ΡΑΔΗΜΗΤΡΙΟΥ ΒΑΣΙΛΙΚ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ΜΜΑΝΟΥΗ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ΡΑΘΑΝΑΣΗΣ ΕΥΣΤΑΘΙΟ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ΤΑΧΑΝΑΣ ΚΩΝ\ΝΟ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ΥΑΓΓΕΛ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ΤΗΣ ΓΕΩΡΓΙΟ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ΑΓΙΩΤ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ΚΚΙΝΗ ΣΤΑΜΑΤΙΝ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ΕΡΙΚΛ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ΤΣΙΡΑΣ ΠΑΝΑΓΙΩΤΗ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ΑΜΠΡΙΤΣΙΟΥ ΕΛΕΥΘΕΡΙ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ΑΝΑΡΑΣ ΛΑΜΠΡΟ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ΑΝΑΡΑΣ ΕΥΘΥΜΙΟ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ΕΟΝΤΟΠΟΥΛΟΣ ΙΩΑΝΝΗ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ΡΥΦΩ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ΙΟΥΤΑΣ ΚΩΝ\ΝΟ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ΑΡΙΝΟΣ ΓΕΩΡΓΙΟ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ΥΡΙΑΚ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ΑΡΚΟΠΟΥΛΟΣ ΣΤΕΡΓΙΟ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ΖΗΣ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ΑΠΠΑ  ΜΙΧΑΕΛ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ΑΓΙΩΤ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ΗΛΑΙΟΣ ΒΑΛΕΝΤΙΟ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ΠΑΧΑΣ ΓΕΩΡΓΙΟ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ΝΤΩΝ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ΟΠΟΥΛΟΣ ΝΙΚΟΛΑΟ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ΣΙΛΕ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ΤΟΜΟΥ ΧΡΙΣΤΙΝ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ΤΕΦΑΝ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ΑΓΙΩΤΟΠΟΥΛΟΥ ΕΙΡΗΝ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ΡΥΣΟΣΤΟΜ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ΑΓΙΩΤΟΠΟΥΛΟΥ ΣΤΑΥΡΟΥΛ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ΤΕΛΑΙΟΥ ΙΩΑΝΝ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ΡΗΣΤ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ΤΕΛΑΙΟΥ ΝΙΚΟΛΑΟ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ΡΗΣΤ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ΠΑΓΙΑΝΝΗ ΦΡΕΙΔΕΡΙΚ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ΠΑΔΑΚΗ ΑΙΚΑΤΕΡΙΝ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ΑΝΟΥΣ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ΠΑΔΑΚΗΣ ΦΙΛΙΠΠΟ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ΛΕΥΘΕ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ΣΧΟΣ ΑΧΙΛΛΕΑ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ΕΤΡΟΠΟΥΛΟΥ ΙΩΑΝΝ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ΣΙΛΕ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ΑΜΑΡΑΣ ΓΕΩΡΓΙΟ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ΡΗΣΤ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ΙΔΕΡΙΔΗΣ ΠΕΤΡΟ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ΥΣΤΑΘ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ΕΛΤΣΙΩΤΗ ΘΕΟΔΩΡ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ΕΦΑΝΙΔΗ ΑΛΕΞΑΝΔΡ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ΙΑΝΝ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ΠΑΘΗ ΕΥΣΤΑΘΙ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ΛΕΞΑΝΔΡ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ΟΥΛΑ ΑΦΡΟΔΙΤ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ΘΑΝΑΣ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ΦΥΔΑΝΗΣ ΚΩΝ\ΝΟ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ΥΡΙΑΚ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ΨΥΧΑΡΗ ΜΑΡΙ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ΘΕΟΔΩΡ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ΙΑΜΑΝΤΟΠΟΥΛΟΥ ΚΩΝ\Ν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ΡΙΟ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6:17:00Z</dcterms:created>
  <dc:creator>npdbs3</dc:creator>
  <dc:description/>
  <cp:keywords/>
  <dc:language>en-US</dc:language>
  <cp:lastModifiedBy>ibsa3</cp:lastModifiedBy>
  <cp:lastPrinted>2008-07-28T09:37:00Z</cp:lastPrinted>
  <dcterms:modified xsi:type="dcterms:W3CDTF">2011-07-26T09:48:00Z</dcterms:modified>
  <cp:revision>23</cp:revision>
  <dc:subject/>
  <dc:title>ΕΠΑΝΕΓΓΡΑΦΕΣ ΝΗΠΙΩΝ ΚΑΙ ΒΡΕΦΩΝ </dc:title>
</cp:coreProperties>
</file>